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 статью 4 Закона 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4 Закона Ульяновской области «Об образовании в Ульяновской области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 постановления Правительства Ульяновской области «Об утверждении порядка формирования и ведения региональных информационных систем доступности дошкольного образования, в том числе предоставления родителям (законным представителям) детей сведений из указанных информационных систем».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360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360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360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38:00Z</dcterms:created>
  <dc:creator>Шишов А.В.</dc:creator>
  <dc:description/>
  <cp:keywords/>
  <dc:language>en-US</dc:language>
  <cp:lastModifiedBy>Денисова</cp:lastModifiedBy>
  <cp:lastPrinted>2020-02-26T07:16:00Z</cp:lastPrinted>
  <dcterms:modified xsi:type="dcterms:W3CDTF">2020-08-28T12:47:00Z</dcterms:modified>
  <cp:revision>11</cp:revision>
  <dc:subject/>
  <dc:title>№ МП-</dc:title>
</cp:coreProperties>
</file>